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»10. 2012г.                                                              №  585 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целев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муниципальным имущест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»</w:t>
      </w:r>
    </w:p>
    <w:p>
      <w:pPr>
        <w:pStyle w:val="Normal"/>
        <w:autoSpaceDE w:val="false"/>
        <w:spacing w:lineRule="auto" w:line="240" w:before="0" w:after="0"/>
        <w:ind w:left="-142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142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-142" w:firstLine="8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. 179 Бюджетного кодекса РФ, ч. 1 ст. 16 Федерального закона от 06.10.2003 N 131-ФЗ "Об общих принципах организации местного самоуправления в Российской Федерации", во исполнение решения Совета депутатов города Сорска от 24.11.2009г. № 354 "Об утверждении программы социально – экономического развития муниципального образования город Сорск на 2010-2014года.", Уставом муниципального образования город Сорск, администрация города Сорска,</w:t>
      </w:r>
    </w:p>
    <w:p>
      <w:pPr>
        <w:pStyle w:val="Normal"/>
        <w:autoSpaceDE w:val="false"/>
        <w:spacing w:lineRule="auto" w:line="240" w:before="0" w:after="0"/>
        <w:ind w:left="-141" w:hanging="1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целевую программу "Управление муниципальным имуществом муниципального образования город Сорск на 2011 - 2013 гг." (приложение № 1).</w:t>
      </w:r>
    </w:p>
    <w:p>
      <w:pPr>
        <w:pStyle w:val="ConsPlusNormal"/>
        <w:widowControl/>
        <w:tabs>
          <w:tab w:val="clear" w:pos="708"/>
          <w:tab w:val="left" w:pos="-180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данного постановления возложить на отдел правового регулирования и управления муниципальным имуществом (Шлапунову О.В.).</w:t>
      </w:r>
    </w:p>
    <w:p>
      <w:pPr>
        <w:pStyle w:val="ConsPlusNormal"/>
        <w:widowControl/>
        <w:tabs>
          <w:tab w:val="clear" w:pos="708"/>
          <w:tab w:val="left" w:pos="-180" w:leader="none"/>
        </w:tabs>
        <w:ind w:left="-1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-142" w:hanging="0"/>
        <w:jc w:val="both"/>
        <w:rPr/>
      </w:pPr>
      <w:r>
        <w:rPr>
          <w:sz w:val="26"/>
        </w:rPr>
        <w:t xml:space="preserve">   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6"/>
        </w:rPr>
      </w:pPr>
      <w:r>
        <w:rPr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Глава  города Сорска                                                                      А.А.Жуков</w:t>
      </w:r>
    </w:p>
    <w:p>
      <w:pPr>
        <w:pStyle w:val="Normal"/>
        <w:ind w:left="-142" w:hanging="0"/>
        <w:jc w:val="both"/>
        <w:rPr/>
      </w:pPr>
      <w:r>
        <w:rPr>
          <w:sz w:val="26"/>
        </w:rPr>
        <w:t xml:space="preserve">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686" w:hanging="0"/>
        <w:jc w:val="right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2686" w:hanging="0"/>
        <w:jc w:val="right"/>
        <w:rPr/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left="2686" w:hanging="0"/>
        <w:jc w:val="right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  <w:t>585-п от «29»10.2012  года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УПРАВЛЕНИЕ МУНИЦИПАЛЬНЫМ ИМУЩЕСТВО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11 - 2013 ГОДЫ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Управление муниципальн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1 - 2013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86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ым имуществом муниципального образования город Сорск на 2011-2013 годы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разработки и принят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Совета депутатов №354 от 24.11.2009г. «Об утверждении программы «Социально – экономического развития муниципального образования город Сорск на 2010-2014года» и проекта решения «О бюджете муниципального образования город Сорск на 2011г.»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орска  РХ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-координа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равового регулирования и управления муниципальным имуществом администрации муниципального образования город Сорск, ответственное лицо: начальник отдел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вопросов местного значения в части обеспечения развития муниципального образования на основе единой политики по использованию имущества, находящегося в муниципальной собственности, средств бюджета  муниципального образования, имущественных и иных прав муниципального образова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концепции и механизмов управления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формление и регистрация права собственности на земельные участки, подлежащие отнесению к муниципальной собственности муниципального образования город Сорс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беспечение дохода от использования имущества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здание благоприятных условий для размещения организаций  различных форм                                 собственности и сфер деятельности на                                  территории муниципального образования, не                                 допускающих снижения уровня благосостояния                                 населения муниципального образования,                                 безопасности и комфортности среды                                 обита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готовление технической документации, землеустроительных дел на объекты муниципального имуществ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сурсное обеспечение отдела правового регулирования и управления муниципальным имуществом для ведения учета муниципального имуществ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результативности (индикатор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на 10%доходов от использования муниципального имущества, в том числе: от использования земельных участков, от использования иного имущества (по сравнению с указанными видами доходов за каждый прошедший год по сравнению с предыдущим).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3 гг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 – 7049 тыс. руб., из ни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- 26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. – 2200 тыс. руб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- 2249 тыс. руб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вершение регистрации прав     муниципальной собственности, оперативного управления, хозяйственного ведения на объекты недвижимого имущества муниципальных  предприятий и учреждений, на которые   указанные права еще не зарегистрированы к 31.12.2013г.; осуществить поступление в муниципальную казну   выморочного и бесхозяйного имущества,  выявленного, но не оформленного в течение предыдущих лет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величение налоговых и неналоговых доходов в бюджет города от использования земельных участков, а также объектов движимого и недвижимого имущества, находящегося в муниципальной собствен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формление права муниципальной собственности на земельные участки и вовлечение их в хозяйственный оборот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контроля за реализацией ДМЦ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ий  контроль  за исполнением программы осуществляет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, должность, лица ответственного за  предоставление  сведений об исполнении ДМЦ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равового регулирования и управления муниципальным имуществом - Шлапунова Оксана Владимировн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ЦЕЛЕВАЯ 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Управление муниципальным имуществ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11 - 2013 годы "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Характеристика пробле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6 Федерального закона от 06.10.2003 N 131-ФЗ "Об общих принципах организации местного самоуправления в РФ" к вопросам местного значения городского округа относится владение, пользование и распоряжение имуществом, находящимся в муниципальной собственности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управления муниципальным имуществом муниципального образования город Сорск в 2011 - 2013 годах разработана в соответствии с Конституцией Российской Федерации, Гражданским кодексом Российской Федерации, Федеральным законом от 06.10.2003 N 131-ФЗ "Об общих принципах организации местного самоуправления в РФ", Уставом муниципального образования город Сорск и иными нормативно-правовыми ак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ая Программа определяет цели управления муниципальным имуществом муниципального образования город Сорск (далее - муниципальное образование) в 2011-2013 годах и основные направления реализации указанных целей, основные мероприятия по достижению поставленных целей, механизм их реализации, метод оценки эффективности реализации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муниципальным имуществом основано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состава имущества функциям органов местного самоуправления, в т.ч. увеличение доходов бюджета муниципального образования за счет неналоговых по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тие системы экономического мониторинга и контрольно-надзорных функций в сфере управления имуще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информационного обеспечения управления недвижимым имуще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формирование и регламентирование отношений в сфере управления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увеличения доходов от использования муниципального имущества целесообразно увеличить количество торгов по продаже имущества или права его аренд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закончена на территории Республики Хакасия и работа по разграничению государственного права на земельные уча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полнения поставленных задач необходимо осущест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ереход к новой модели управления муниципальной собственностью, основанной на принципах строгого соответствия состава муниципального имущества положениям федерального законодательства; решать вопросы передачи муниципального имущества в государственную собственность и его перепрофилир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формирование механизма опубликования информации о приватизируемом имуществе, об имуществе, которое может быть передано в аренду, доверительное управление, включая имущество, находящееся в ведении муниципальных предприятий и учреждений (в том числе объекты, не завершенные строительством). Установление свободного доступа граждан и юридических лиц к информации не только об объектах, которые могут быть отчуждены или переданы в аренду, но и об условиях возможных приватизации, аренды, доверительного управления, а также установление порядка представления соответствующей информации руководителями муниципальных предприятий и учреждений, ответственности за нарушение этого порядка. Это позволит более эффективно использовать муниципальную собственность, увеличит спрос на нее, будет способствовать ее расширенному вовлечению в оборот, увеличению доходов муниципаль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пределение собственности (правоустановление) на объекты недвижимого имущества, права на которые до настоящего времени не зарегистриров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еспечение благоприятных условий для реализации права на выкуп земельных участков гражданами и юридически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ответственности за нарушение нормативно установленных сроков строительства, освоения земельных участков, порядка пользования недвижимость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формление и регистрация права собственности на земельные участки, подлежащие отнесению к муниципальной собственности муниципального образования город Сорс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ление границ земельных участков под многоквартирными домами и постановка их на государственный кадастровый учет. Полномочия по кадастровому учету таких земельных участков Федеральным законом "О введении в действие Жилищного кодекса РФ" (ст. 16) возложены на органы местного самоуправления. Однако в настоящее время лишь небольшая часть многоквартирных жилых домов имеет установленные границы земельных участков, на которых они расположены. Проведение данных работ позволит взимать земельный налог с собственников квартир в многоквартирных домах и увеличить доходную часть бюджета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ю эффективности использования муниципального имущества препятствует отсутствие на часть муниципального недвижимого имущества правоустанавливающих документов. В частности, отсутствие правоустанавливающих документов на объекты муниципальной собственности ведет к отсутствию регистрации права хозяйственного ведении и оперативного управления на объекты закрепленными за муниципальными предприятиями и учрежд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выявлены выморочные объекты недвижимого имущества, которые после оформления технической документации на них подлежат включению в муниципальную собствен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 и задач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 повышение эффективности управления муниципальным имуществом муниципального образования город Сорск, формирование доходной части бюджета города для решения социально-экономических проблем муниципального образования горд Сорск, повышения благосостояния и жизненного уровня населения, создания благоприятной для проживания городской сре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Программы перед специалистами, реализующими ее мероприятия, стоит задача более эффективно использовать муниципальную собственность, увеличить спрос на нее, что будет способствовать ее расширенному вовлечению в оборот, увеличению доходов муниципаль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ие свободного доступа граждан и юридических лиц к информации не только об объектах, которые могут быть отчуждены или переданы в аренду, но и об условиях возможных приватизации, аренды, доверительного управления, а также установление порядка представления соответствующей информации руководителями муниципальных предприятий и учреждений, ответственности за нарушение этого порядка также позволят решить эти за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1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544"/>
        <w:gridCol w:w="3172"/>
        <w:gridCol w:w="746"/>
        <w:gridCol w:w="746"/>
        <w:gridCol w:w="747"/>
      </w:tblGrid>
      <w:tr>
        <w:trPr>
          <w:trHeight w:val="482" w:hRule="atLeast"/>
          <w:cantSplit w:val="true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  </w:t>
            </w:r>
          </w:p>
        </w:tc>
        <w:tc>
          <w:tcPr>
            <w:tcW w:w="31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   </w:t>
              <w:br/>
              <w:t xml:space="preserve">мероприятия    </w:t>
            </w:r>
          </w:p>
        </w:tc>
        <w:tc>
          <w:tcPr>
            <w:tcW w:w="2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    </w:t>
              <w:br/>
              <w:t>финансирования,</w:t>
              <w:br/>
              <w:t xml:space="preserve">тыс. руб.   </w:t>
            </w:r>
          </w:p>
        </w:tc>
      </w:tr>
      <w:tr>
        <w:trPr>
          <w:trHeight w:val="241" w:hRule="atLeast"/>
          <w:cantSplit w:val="true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1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</w:tr>
      <w:tr>
        <w:trPr>
          <w:trHeight w:val="120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и      </w:t>
              <w:br/>
              <w:t xml:space="preserve">регистрация права            </w:t>
              <w:br/>
              <w:t xml:space="preserve">муниципальной собственности, </w:t>
              <w:br/>
              <w:t xml:space="preserve">права оперативного           </w:t>
              <w:br/>
              <w:t xml:space="preserve">управления, права            </w:t>
              <w:br/>
              <w:t xml:space="preserve">хозяйственного ведения на    </w:t>
              <w:br/>
              <w:t xml:space="preserve">недвижимое имущество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 xml:space="preserve">имуществом администрации МО г. Сорск, муниципальные     </w:t>
              <w:br/>
              <w:t xml:space="preserve">учреждения и      </w:t>
              <w:br/>
              <w:t xml:space="preserve">предприятия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84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для    </w:t>
              <w:br/>
              <w:t xml:space="preserve">постановки на учет           </w:t>
              <w:br/>
              <w:t xml:space="preserve">бесхозяйных объектов,        </w:t>
              <w:br/>
              <w:t xml:space="preserve">обращение бесхозяйного       </w:t>
              <w:br/>
              <w:t xml:space="preserve">имущества в муниципальную    </w:t>
              <w:br/>
              <w:t xml:space="preserve">собственность МО г. Сорск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72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работ по разграничению государственной собственности (проведение конкурсов на работы, связанные с формирование земельного участка и регистрацией права муниципальной собственности)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</w:tr>
      <w:tr>
        <w:trPr>
          <w:trHeight w:val="1085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предоставления земельных участков посредством аукционов (проведение работ, связанных с формированием земельного участка, санитарно-эпидемиологических экспертиз, обследований и исследований, оценки предмета торгов и иных работ)     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Управление ЖКХ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482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рограммного комплекса по управлению муниципальной собственностью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управления        </w:t>
              <w:br/>
              <w:t xml:space="preserve">муниципальным     </w:t>
              <w:br/>
              <w:t>имуществом администрации МО г. Сорск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межеванию</w:t>
              <w:br/>
              <w:t xml:space="preserve">земельных участков, на       </w:t>
              <w:br/>
              <w:t xml:space="preserve">которых расположены          </w:t>
              <w:br/>
              <w:t xml:space="preserve">многоквартирные жилые дома,  </w:t>
              <w:br/>
              <w:t xml:space="preserve">постановка указанных         </w:t>
              <w:br/>
              <w:t xml:space="preserve">земельных участков на        </w:t>
              <w:br/>
              <w:t xml:space="preserve">кадастровый учет            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исполнители на конкурсной основ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инвентаризации и паспортизации муниципального имущества, техническому учету и присвоению адреса, оценки, обследованию и экспертизе муниципального имуществ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 Управление ЖКХ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рыночной стоимости объектов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,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кадрового состава, повышение квалификации специалистов отдела правового регулирования и управления муниципальным имуществом. 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964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информации отдела правового регулирования и управления муниципальным имуществом в СМИ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правового</w:t>
              <w:br/>
              <w:t xml:space="preserve">регулирования и   </w:t>
              <w:br/>
              <w:t xml:space="preserve">управления        </w:t>
              <w:br/>
              <w:t xml:space="preserve">муниципальным     </w:t>
              <w:br/>
              <w:t>имуществом администрации МО г. Сорск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 (тыс. руб.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основание ресурсного обеспеч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го объем финансовых средств, необходимых для реализации Программы, составляет   6489,00 тысяч рублей, из них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1 г.- 2600 тыс. руб.;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2 г. – 22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.- 224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республиканского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наиболее эффективного использования финансовых средств в 2011 - 2013 гг. выбор подрядчика на выполнение работ по технической инвентаризации недвижимого имущества, межеванию (установлению границ) земельных участков, установлению рыночной стоимости недвижимого имущества должен производиться в порядке, установленном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готовке документов и регистрации права хозяйственного ведения целесообразно привлекать финансовые средства соответствующего муниципального предприятия, что позволит сэкономить средства бюджета и зарегистрировать права на большее количество объектов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еханизм реализации</w:t>
      </w:r>
    </w:p>
    <w:p>
      <w:pPr>
        <w:pStyle w:val="ConsPlusNormal"/>
        <w:widowControl/>
        <w:tabs>
          <w:tab w:val="clear" w:pos="708"/>
          <w:tab w:val="left" w:pos="96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ерехода к новой модели управления муниципальной собственностью необходимо внести изменения в муниципально правовые акты, регулирующий вопросы владения, распоряжения и пользования муниципальным имуществом, ужесточающие ответственность должностных лиц и хозяйствующих субъектов, пользующихся муниципальным имуществом на праве хозяйственного ведения (оперативного управления), за его отчуждение, сдачу в наем, аренду и пр. без согласия уполномоченных органов местного самоуправления и без процедур, установленных законом о приват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го имущества во временное владение и пользование третьих лиц, а также его продажа осуществляется посредством опубликования информации о приватизируемом имуществе, об имуществе, которое может быть передано в аренду, в газете "Сорский молибден", на официальном сайте администрации муниципального образования город Сорск и на официальном сайте торгов информации о планируемой приватизации и сдаче в аренду муниципального имущества и информации о проведении конкурсов или аукционов на право заключения договоров аренды, договоров безвозмездного пользования, договоров доверительного управления имуществом иных договоров, предусматривающих переход прав владения и (или) пользования муниципальным имуществом. Такой порядок позволит обеспечить максимально свободный доступ граждан и юридических лиц к данной информации. Установление свободного доступа граждан и юридических лиц к данной информации позволит более эффективно использовать муниципальную собственность, увеличит спрос на нее, будет способствовать ее расширенному вовлечению в оборот, увеличению доходов муниципального бюджета. На основании поступивших заявлений от граждан и юридических лиц, а также заключений независимых оценщиков проводятся торги в виде конкурса или аукциона по продаже имущества либо права на имущ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муниципальным заказчиком (Администрация муниципального образования город Сорск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заказчик-координатор Программы ежегодно направляет в отдел финансов и экономики администрации муниципального образования город Сорск предложения по объемам финансирования конкретных мероприятий, предусмотренных для последующего учета при формировании местного бюджета на предстоящи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й заказчик-координатор Программы с учетом финансовых средств, выделяемых на реализацию Программы, и предварительных результатов выполнения мероприятий Программы уточняет указанные мероприятия, промежуточные сроки их реализации и объемы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мероприятий, связанных с привлечением подрядных организаций (ремонтные работы в отношении имущества, подготовка документации, межевание и т.д.), осуществляются на основании муниципальных контрактов и иных гражданско-правовых договоров, заключенных в порядке, предусмотренном Федеральным законом от 21.07.2005 N 94-ФЗ "О размещении заказов на поставку товаров, выполнение работ, оказание услуг для государственных и муниципальных нужд", локальных сметных расчетов (в случае проведения ремонтных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заказчик Программы осуществляет свои функции во взаимодействии с заинтересованными федеральными органами исполнительной власти, органами исполнительной власти Республики Хакасия и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о-экономическая эффективность реализации Программы достигается за счет обеспечения рационального использования недвижимого имущества, в том числе земель как важнейших составляющих имущественного комплекса муниципального образования город Сорс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мероприятий Программы состоит в создании условий для регулярного роста доходов от продажи муниципальной собственности, аренды муниципальной собственности, а также от поступления земельного нало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Программы будет заключаться в активизации сделок на рынке недвижимости, создании благоприятного делового климата и росте объемов инвестиций в реальный сектор экономики под гарантии прав на недвижимость, принятии эффективных решений по территориальному планированию и распоряжению земельными участками и прочно связанными с ними объектами недвиж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 ожидаемых результатов от реализаци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величить поступление доходов от продажи муниципальной собственности, аренды муниципальной собственности, а также от поступления земельного нало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величить количество поставленного на учет бесхозяйного имущества на территории МО г. Сорск, оформленных объектов вымороч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одолжить регистрацию права муниципальной собственности, оперативного управления на объекты недвижимого имущества муниципальных учреждений, на которые указанные права еще не зарегистриров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ассчитывается по окончании очередного финансов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эффективности (индикаторы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350"/>
        <w:gridCol w:w="1485"/>
        <w:gridCol w:w="675"/>
        <w:gridCol w:w="675"/>
        <w:gridCol w:w="7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  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  </w:t>
              <w:br/>
              <w:t>(ожидаемый</w:t>
              <w:br/>
              <w:t xml:space="preserve">итог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ов от            </w:t>
              <w:br/>
              <w:t xml:space="preserve">использования земельных участк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5(в том числе кредит. задолж. 3035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ходов от            </w:t>
              <w:br/>
              <w:t xml:space="preserve">использования иного имущест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регулирования</w:t>
      </w:r>
    </w:p>
    <w:p>
      <w:pPr>
        <w:pStyle w:val="Normal"/>
        <w:autoSpaceDE w:val="false"/>
        <w:spacing w:lineRule="auto" w:line="240" w:before="0" w:after="0"/>
        <w:ind w:left="-142" w:hanging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и управления муниципальным имуществом </w:t>
        <w:tab/>
        <w:tab/>
        <w:tab/>
        <w:t>О.В. Шлапунова</w:t>
      </w:r>
    </w:p>
    <w:p>
      <w:pPr>
        <w:pStyle w:val="ConsPlusNormal"/>
        <w:widowControl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3"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4:41:00Z</dcterms:created>
  <dc:creator>Ауструмс</dc:creator>
  <dc:description/>
  <cp:keywords/>
  <dc:language>en-US</dc:language>
  <cp:lastModifiedBy>2</cp:lastModifiedBy>
  <cp:lastPrinted>2012-10-25T10:44:00Z</cp:lastPrinted>
  <dcterms:modified xsi:type="dcterms:W3CDTF">2012-12-13T07:08:00Z</dcterms:modified>
  <cp:revision>17</cp:revision>
  <dc:subject/>
  <dc:title/>
</cp:coreProperties>
</file>